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耕地质量监测与评价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>： 在</w:t>
      </w:r>
      <w:r>
        <w:rPr/>
        <w:t>280</w:t>
      </w:r>
      <w:r>
        <w:rPr/>
        <w:t>个省级耕地质量长期监测点开展年度监测，在</w:t>
      </w:r>
      <w:r>
        <w:rPr/>
        <w:t>777</w:t>
      </w:r>
      <w:r>
        <w:rPr/>
        <w:t>个县级监测点位开展田间调查和取土化验，在</w:t>
      </w:r>
      <w:r>
        <w:rPr/>
        <w:t>13</w:t>
      </w:r>
      <w:r>
        <w:rPr/>
        <w:t xml:space="preserve">个县级开展县域耕地质量等级质量等级年度变更评价。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《山西省农业农村厅关于下达</w:t>
      </w:r>
      <w:r>
        <w:rPr/>
        <w:t>2024</w:t>
      </w:r>
      <w:r>
        <w:rPr/>
        <w:t>年省级财政农业相关转移支付资金（第一批）安排计划及任务清单的通知》（晋农发</w:t>
      </w:r>
      <w:r>
        <w:rPr/>
        <w:t>[2023]117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耕地质量长期定位监测是《农业法》和《基本农田保护条例》赋予农业部门的重要职责之一，是农业部门的一项基础性、公益性、长期性工作，是农业部门履行耕地质量保护职能的重要抓手，开展耕地质量监测工作，掌握和了解耕地质量现状，从而提出耕地质量建设的方向和措施，是确保粮食安全的需要，是实现农业增效、农民增收、农业可持续发展的需要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加强组织领导，强化技术指导，加强资金监管。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在</w:t>
      </w:r>
      <w:r>
        <w:rPr>
          <w:lang w:val="en-US"/>
        </w:rPr>
        <w:t>280</w:t>
      </w:r>
      <w:r>
        <w:rPr>
          <w:lang w:val="en-US"/>
        </w:rPr>
        <w:t>个省级耕地质量长期监测点开展年度监测，在</w:t>
      </w:r>
      <w:r>
        <w:rPr>
          <w:lang w:val="en-US"/>
        </w:rPr>
        <w:t>777</w:t>
      </w:r>
      <w:r>
        <w:rPr>
          <w:lang w:val="en-US"/>
        </w:rPr>
        <w:t>个县级监测点位开展田间调查和取土化验，在</w:t>
      </w:r>
      <w:r>
        <w:rPr>
          <w:lang w:val="en-US"/>
        </w:rPr>
        <w:t>13</w:t>
      </w:r>
      <w:r>
        <w:rPr>
          <w:lang w:val="en-US"/>
        </w:rPr>
        <w:t xml:space="preserve">个县级开展县域耕地质量等级质量等级年度变更评价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>在</w:t>
      </w:r>
      <w:r>
        <w:rPr/>
        <w:t>280</w:t>
      </w:r>
      <w:r>
        <w:rPr/>
        <w:t>个省级耕地质量长期监测点开展年度监测，在</w:t>
      </w:r>
      <w:r>
        <w:rPr/>
        <w:t>685</w:t>
      </w:r>
      <w:r>
        <w:rPr/>
        <w:t>个县级监测点开展田间调查和取土化验，在</w:t>
      </w:r>
      <w:r>
        <w:rPr/>
        <w:t>13</w:t>
      </w:r>
      <w:r>
        <w:rPr/>
        <w:t xml:space="preserve">个县级开展县域耕地质量等级年度变更评价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制定工作方案，开展招投标确定实施机构，完成取土化验，数据汇总，形成监测报告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92,7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92,7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20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92,7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,192,7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全部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省级监测点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80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8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县级监测点数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777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777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监测点位取土化验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 xml:space="preserve">10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完成时限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年内完成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项目总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120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2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经济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耕地质量提升方法、方向的指导性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掌握和了解耕地质量现状，从而提出耕地质量提升的方向和措施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种粮农民收益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确保粮食安全，实现农业增效、农民增收、农业可持续发展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生态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业种植、布局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优化农业生产布局、确保国家粮食安全。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种粮农户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耕地质量监测与评价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280</w:t>
      </w:r>
      <w:r>
        <w:rPr/>
        <w:t>个省级耕地质量长期定位监测点的年度监测、</w:t>
      </w:r>
      <w:r>
        <w:rPr/>
        <w:t>685</w:t>
      </w:r>
      <w:r>
        <w:rPr/>
        <w:t>个年度变更点位的田间调查和取土化验和</w:t>
      </w:r>
      <w:r>
        <w:rPr/>
        <w:t>13</w:t>
      </w:r>
      <w:r>
        <w:rPr/>
        <w:t>个县市区耕地质量等级年度变更评价全部完成，</w:t>
      </w:r>
      <w:r>
        <w:rPr/>
        <w:t>24</w:t>
      </w:r>
      <w:r>
        <w:rPr/>
        <w:t xml:space="preserve">块省级监测点标志牌全部制作完成并安装到位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项目资金已支付</w:t>
      </w:r>
      <w:r>
        <w:rPr/>
        <w:t>119.27</w:t>
      </w:r>
      <w:r>
        <w:rPr/>
        <w:t>万元，支出率</w:t>
      </w:r>
      <w:r>
        <w:rPr/>
        <w:t>99.39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全市耕地质量等级为</w:t>
      </w:r>
      <w:r>
        <w:rPr>
          <w:rFonts w:eastAsia="仿宋_GB2312" w:cs="仿宋_GB2312" w:ascii="仿宋_GB2312" w:hAnsi="仿宋_GB2312"/>
          <w:lang w:val="en-US"/>
        </w:rPr>
        <w:t>7.76</w:t>
      </w:r>
      <w:r>
        <w:rPr>
          <w:rFonts w:ascii="仿宋_GB2312" w:hAnsi="仿宋_GB2312" w:cs="仿宋_GB2312"/>
          <w:lang w:val="en-US"/>
        </w:rPr>
        <w:t>等，较上年提高</w:t>
      </w:r>
      <w:r>
        <w:rPr>
          <w:rFonts w:eastAsia="仿宋_GB2312" w:cs="仿宋_GB2312" w:ascii="仿宋_GB2312" w:hAnsi="仿宋_GB2312"/>
          <w:lang w:val="en-US"/>
        </w:rPr>
        <w:t>0.02</w:t>
      </w:r>
      <w:r>
        <w:rPr>
          <w:rFonts w:ascii="仿宋_GB2312" w:hAnsi="仿宋_GB2312" w:cs="仿宋_GB2312"/>
          <w:lang w:val="en-US"/>
        </w:rPr>
        <w:t xml:space="preserve">等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确保粮食安全，实现农业增效、农民增收、农业可持续发展。实行行政村全覆盖，化肥施用量稳中有降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95%</w:t>
      </w:r>
      <w:r>
        <w:rPr>
          <w:rFonts w:ascii="仿宋_GB2312" w:hAnsi="仿宋_GB2312" w:cs="仿宋_GB2312"/>
          <w:lang w:val="en-US"/>
        </w:rPr>
        <w:t xml:space="preserve">以上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市级统一组织，强化项目调度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无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强化技术服务，加快支付进度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